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/>
        <w:ind w:left="1416" w:firstLine="708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ind w:left="1416" w:firstLine="708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color w:val="999999"/>
          <w:spacing w:val="7"/>
        </w:rPr>
      </w:pPr>
      <w:r>
        <w:rPr>
          <w:rFonts w:cs="Arial" w:ascii="Arial" w:hAnsi="Arial"/>
          <w:color w:val="999999"/>
          <w:spacing w:val="7"/>
        </w:rPr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>Tel: 83/500-812 Fax: 500-814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cs="Arial"/>
          <w:color w:val="999999"/>
        </w:rPr>
      </w:pPr>
      <w:r>
        <w:rPr>
          <w:rFonts w:cs="Arial" w:ascii="Arial" w:hAnsi="Arial"/>
          <w:color w:val="999999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999999"/>
          </w:rPr>
          <w:t>kabinet@hevizph.hu</w:t>
        </w:r>
      </w:hyperlink>
    </w:p>
    <w:p>
      <w:pPr>
        <w:pStyle w:val="Normal"/>
        <w:spacing w:lineRule="auto" w:line="240" w:before="0" w:after="0"/>
        <w:rPr>
          <w:rFonts w:ascii="Arial" w:hAnsi="Arial" w:cs="Arial"/>
          <w:color w:val="999999"/>
          <w:szCs w:val="24"/>
        </w:rPr>
      </w:pPr>
      <w:r>
        <w:rPr>
          <w:rFonts w:cs="Arial" w:ascii="Arial" w:hAnsi="Arial"/>
          <w:color w:val="999999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99999"/>
          <w:szCs w:val="24"/>
        </w:rPr>
      </w:pPr>
      <w:r>
        <w:rPr>
          <w:rFonts w:cs="Arial" w:ascii="Arial" w:hAnsi="Arial"/>
          <w:color w:val="999999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99999"/>
          <w:szCs w:val="24"/>
        </w:rPr>
      </w:pPr>
      <w:r>
        <w:rPr>
          <w:rFonts w:cs="Arial" w:ascii="Arial" w:hAnsi="Arial"/>
          <w:color w:val="999999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64-1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február 1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Beszámoló a 2012-es turisztikai szezonról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 xml:space="preserve">Kepli József János alpolgármeste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egtárgyalta: </w:t>
      </w:r>
      <w:r>
        <w:rPr>
          <w:rFonts w:cs="Arial" w:ascii="Arial" w:hAnsi="Arial"/>
          <w:sz w:val="24"/>
          <w:szCs w:val="24"/>
        </w:rPr>
        <w:t>Pénzügyi és Turisztikai Bizottság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999999"/>
          <w:sz w:val="24"/>
          <w:szCs w:val="24"/>
        </w:rPr>
      </w:pPr>
      <w:r>
        <w:rPr>
          <w:rFonts w:cs="Arial" w:ascii="Arial" w:hAnsi="Arial"/>
          <w:color w:val="999999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999999"/>
          <w:szCs w:val="24"/>
        </w:rPr>
      </w:pPr>
      <w:r>
        <w:rPr>
          <w:rFonts w:cs="Arial" w:ascii="Arial" w:hAnsi="Arial"/>
          <w:color w:val="999999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Calibri"/>
          <w:b/>
          <w:b/>
          <w:szCs w:val="24"/>
        </w:rPr>
      </w:pPr>
      <w:r>
        <w:rPr>
          <w:rFonts w:cs="Calibri" w:ascii="Arial" w:hAnsi="Arial"/>
          <w:b/>
          <w:szCs w:val="24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Beszámoló a 2012-es idegenforgalmi szezonról</w:t>
      </w:r>
    </w:p>
    <w:p>
      <w:pPr>
        <w:pStyle w:val="Normal"/>
        <w:spacing w:lineRule="auto" w:line="36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Ágazati áttekintés, a turizmus általános helyzet a 2012. évben </w:t>
      </w:r>
    </w:p>
    <w:p>
      <w:pPr>
        <w:pStyle w:val="Normal"/>
        <w:spacing w:before="0" w:after="0"/>
        <w:ind w:firstLine="708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1.1 A nemzetközi és európai trendek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IPK International WTM-felmérés eredményei alapján készített becslés szerint 2012-ben összesen 6,8 milliárd külföldi es belföldi utazást tett a világ 15 évnél idősebb lakossága, ami 2,5%-kal haladja meg a 2011-ben tett utazások számát. A belföldi utazások száma 2%-kal 5,77 milliárdra, a kiutazások száma 4%-kal 1,03 milliárdra nőtt 2012-ben. A nemzetközi utazások száma 4%-kal növekedett világszinten, ám az utazáson töltött idő csupán 2%-kal lett hosszabb, azaz az utazások rövidebbek lettek 2012-ben. Az utazási kiadások világszerte 7%-kal 875 milliárd euróra nőttek 2012-ben. (Az egy utazásra jutó összeg 3%-kal, az egy éjszakára jutó költés pedig 5%-kal növekedett 2012-ben.)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gazdasági és politikai nehézségek ellenére az európai turizmus kedvező évet zárt 2012-ben, és hasonlóan jó eredményeket várnak a turisztikai szakértők 2013-ra is. 2012 első felében a legtöbb európai desztináció a külföldi vendégek és vendégéjszakák számának növekedését tapasztalta. Különösen a balti országokban, illetve Közép- és Kelet-Európában javultak a mutatók, de a nagy nyugat-európai desztinációk, így Németország, az Egyesült Királyság, Ausztria és Spanyolország is növekedésről számolt be 2012 első öt-nyolc hónapjában. Az adatok azt mutatják, hogy az Európán belüli utazások szerepe növekszik a drágább, távolabbi desztinációkba irányuló utazások rovására. A pozitív változásokat az STR Global 2012 első kilenc hónapjára vonatkozó adatai is alátámasztják: az európai szállodák foglaltsága 66,9%-os volt, a 27 vizsgált városból 12 jelzett pozitív elmozdulást az előző év azonos időszakához képest. Euróban mérve a napi átlagár (ADR) tekintetében 5,3%-os, a RevPAR tekintetében 5,1%- os növekedést regisztráltak a szállodák.</w:t>
      </w:r>
    </w:p>
    <w:p>
      <w:pPr>
        <w:pStyle w:val="Normal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Magyarországi trendek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A nemzetközi turizmus javuló tendenciáival párhuzamosan ismét növekedési pályára állt a magyarországi turizmus is, különös tekintettel a beutazó turizmusra. 2011-ben a magyarországi turizmus eredményei meghaladták a válság előtti 2007-es év eredményeit. A pozitív trend 2012-ben is megfigyelhető. A külföldi érkezések és az eltöltött vendégéjszakák száma az európai átlagot meghaladóan emelkedik. A tendencia országos, de a legdinamikusabb bővülés Budapesten megy végbe. Ennek a változásnak, a nemzetközi folyamatokon túlmenően, oka a légi forgalom átstrukturálódása, amely a Malév 2012. februári leállását követően zajlott le. A Budapest Airport és a KSH adatai alapján a nemzeti légitársaság leállását követően kieső kapacitások pótlása a nyári menetrendi időszakra belépő új járatokkal megközelíti, de nem éri el az előző évi szintet. Az összutasszám csökkenése 4,6%-os. Lényegesen csökkent azonban a tranzitutasok száma (–79,5%). Következésképpen a Magyarországra, illetve Budapestre turisztikai motivációval érkező utasok száma pozitív irányba változott. A légifuvarozók összetétele jelentősen megváltozott. A korábbi évekkel ellentétben nagymértékben a „low cost” légitársaságok irányába tolódott el. Ez lényegesen befolyásolja a Magyarországra érkező vendégek utazási motivációját és ezáltal összetételüket, költési hajlandóságukat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kereskedelmi szálláshelyeken megjelenő vendégforgalom összességében javulást mutat. </w:t>
      </w:r>
      <w:r>
        <w:rPr>
          <w:sz w:val="24"/>
          <w:szCs w:val="24"/>
        </w:rPr>
        <w:t>A KSH előzetes adatai szerint 2012 első kilenc hónapjában a kereskedelmi szálláshelyeken a vendégek száma 2,8%-kal, a vendégéjszakák száma 4,1%-kal haladta meg a 2011. első kilenc havi adatokat. 6,5 millió vendég 17,3 millió vendégéjszakát töltött el a kereskedelmi szálláshelyeken 2012. január és szeptember között. A kereskedelmi szálláshelyek bruttó szállásdíjbevételei 8,9%-kal nőttek 2012. január–szeptemberben. Az összes bruttó szállásdíjbevétel 88,3%-a a szállodákban keletkezett. A szálláshely-szolgáltatás és vendéglátás január–szeptemberre számított árindexe 4,6%-kal volt magasabb az egy évvel korábbi szinthez képest. Ezen belül a szálláshely-szolgáltatás területén 2,7%-os árnövekedést mértek. 2012 első kilenc hónapjában a kereskedelmi szálláshelyek szobakapacitás-kihasználtsága átlagosan 40,1% volt. A szállodák szobakapacitás-kihasználtsága 48,6% volt, a gyógyszállodákban 57,4%-os, a wellness-szállodákban 48,6%-os kapacitáskihasználtságot mértek. 2012 első kilenc hónapját is az átlagnál jobb szállodai teljesítmény jellemzi: a KSH statisztikái szerint a vendégek száma 5,5%-kal, a vendégéjszakák száma 7,7%-kal emelkedett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11 azonos időszakához képest. Az STR Global European Hotel Review adatai szerint 2012 első kilenc hónapjában a felmérésben részt vevő magyarországi szállodák foglaltsága 3,8 százalékponttal növekedett, miközben az európai átlag 0,2 százalékpontos csökkenés volt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KSH előzetes adatai szerint 2012 első kilenc hónapjában a kereskedelmi szálláshelyek országosan több mint 3,2 millió </w:t>
      </w:r>
      <w:r>
        <w:rPr>
          <w:b/>
          <w:sz w:val="24"/>
          <w:szCs w:val="24"/>
        </w:rPr>
        <w:t xml:space="preserve">külföldi </w:t>
      </w:r>
      <w:r>
        <w:rPr>
          <w:sz w:val="24"/>
          <w:szCs w:val="24"/>
        </w:rPr>
        <w:t xml:space="preserve">vendéget és 9,0 millió </w:t>
      </w:r>
      <w:r>
        <w:rPr>
          <w:b/>
          <w:sz w:val="24"/>
          <w:szCs w:val="24"/>
        </w:rPr>
        <w:t>külföldi</w:t>
      </w:r>
      <w:r>
        <w:rPr>
          <w:sz w:val="24"/>
          <w:szCs w:val="24"/>
        </w:rPr>
        <w:t xml:space="preserve"> vendégéjszakát regisztráltak. A külföldi vendégek száma 7,4%-kal, a külföldi vendégéjszakák száma 7,6%-kal nőtt az előző év azonos időszakához képest. A külföldi vendégek átlagos tartózkodási ideje 2,8 éjszaka volt. A külföldiektől származó szállásdíjbevétel a kereskedelmi szálláshelyeken 11,0%-kal, a szállodákban pedig 11,9%-kal nőtt. Utóbbi kategóriában a külföldi vendégek száma 9,2%-kal, az általuk eltöltött vendégéjszakák száma 10,8%-kal volt magasabb, mint 2011 első kilenc hónapjában. Tehát a beutazó turizmusban is érvényesül az a tendencia, miszerint a turisták egyre inkább a magasabb színvonalú szolgáltatásokat, a magasabb kategóriájú szálláshelyeket keresik. </w:t>
      </w:r>
    </w:p>
    <w:p>
      <w:pPr>
        <w:pStyle w:val="Normal"/>
        <w:autoSpaceDE w:val="false"/>
        <w:ind w:firstLine="708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1.3 Az egészségturisztikai trendek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WHO előrejelzése szerint 2022-re a turizmus és az egészségipar együttesen a világ egyik meghatározó gazdasági ágazatává válik. A legnagyobb küldőpiacainkat jelentő fejlett országokban az idős népesség arányának növekedése a legjellemzőbb demográfiai trend. Az egészségükre mindinkább odafigyelő, az utazás terén egyre tapasztaltabb szeniorok növekvő fizetőképes keresletet jelentenek az egészségturisztikai iparág számára. A jóléti társadalmakban emellett nő az igény a saját finanszírozású egészségügyi kezelések turisztikai élményekkel való összekapcsolására. Az egészségturizmus a belföldi és a beutazó turizmusban egyaránt jelentős szerepet játszik. A kereskedelmi szálláshelyek belföldi vendégéjszakáinak csaknem harmadát, a szállodák belföldi vendégéjszakáinak több mint 47%-át gyógy- és wellness-szállodákban regisztrálják. A KSH keresletfelmérése szerint a Magyarországra látogató külföldiek körében a harmadik leggyakoribb fő turisztikai motiváció az egészségturizmus (gyógykezelés vagy wellness). Ez tükröződik a kereskedelmi szálláshelyek mutatóiban is. Az egészségturizmust hosszabb átlagos tartózkodási idő, magasabb költés, kisebb szezonalitás és magasabb színvonalú szolgáltatások igénybevétele jellemzi. Utóbbit jelzi, hogy 2011-ben a szállodai férőhelyek 27,3%-a volt található az egészségturizmust közvetlenül kiszolgáló szállodákban, a szállodák vendégéjszakáiból 33,2%-ban, a szállodák bruttó bevételeiből 34,8%-ban részesednek a gyógy- és wellness-szállodák. A gyógyszállodákat az átlagosnál jobb, a wellness-szállodáknál az átlagosnak megfelelő kihasználtság jellemzi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(Forrás: Magyar Turizmus Zrt. Stratégiai terv 2013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rPr/>
      </w:pPr>
      <w:r>
        <w:rPr>
          <w:rFonts w:cs="Calibri" w:ascii="Calibri" w:hAnsi="Calibri"/>
          <w:i w:val="false"/>
          <w:sz w:val="24"/>
          <w:szCs w:val="24"/>
        </w:rPr>
        <w:t>A hévízi vendégkör nemzetiségi összetétel változása 2011 – 2012, I. – XI. 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879"/>
        <w:gridCol w:w="890"/>
        <w:gridCol w:w="827"/>
        <w:gridCol w:w="890"/>
        <w:gridCol w:w="664"/>
        <w:gridCol w:w="699"/>
        <w:gridCol w:w="763"/>
        <w:gridCol w:w="796"/>
      </w:tblGrid>
      <w:tr>
        <w:trPr>
          <w:trHeight w:val="255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Küldőország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Vendég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Vendég-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Vendég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Vendég-</w:t>
            </w:r>
          </w:p>
        </w:tc>
        <w:tc>
          <w:tcPr>
            <w:tcW w:w="2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Átlagos tartózkodási idõ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éjszaka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  <w:t>éjszaka</w:t>
            </w:r>
          </w:p>
        </w:tc>
        <w:tc>
          <w:tcPr>
            <w:tcW w:w="2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január - november</w:t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jan. - nov. index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nov.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nov.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jan.-nov.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jan-nov.-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index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index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Hévíz       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Európai országok összesen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7 7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17 1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2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3,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Ebbõl: Ausztri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0 54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7 1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0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0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4,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Csehorszá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5 62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3 1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2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5,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25,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Franciaország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 17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 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7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5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17,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Németország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5 1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51 7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2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9,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Norvégi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 5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0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46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1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Oroszország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6 89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71 4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35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40,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3,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,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Svájc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 29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7 6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3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2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5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7,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8,8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Szlováki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 3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 9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18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10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,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8,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Arial" w:cs="Arial" w:ascii="Arial" w:hAnsi="Arial"/>
                <w:color w:val="000000"/>
                <w:sz w:val="19"/>
                <w:szCs w:val="19"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Ukrajna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 82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5 3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1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12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38,3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Ázsiai országok összesen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 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0 3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56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32,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6,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4,9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Afrikai országok összesen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57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41,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,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9,6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Amerika összesen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2 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0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8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9,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Külföld összesen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8 6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40 2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2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9,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6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Belföld összesen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5 2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09 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7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6,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,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3,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3,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    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 xml:space="preserve">Mindösszesen                 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93 93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949 4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3,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4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9"/>
                <w:szCs w:val="19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hu-HU"/>
              </w:rPr>
              <w:t>100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rás: KSH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táblázat a rendelkezésünkre álló adatok alapján az év első 11 hónapjának vendégforgalmi adatait veti össze a 2011-es év bázis adataival. 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Cs/>
          <w:sz w:val="24"/>
          <w:szCs w:val="24"/>
        </w:rPr>
        <w:t xml:space="preserve">Összességében 0,9 %-os vendégéjszaka szám növekedést mutat, 0,2 %-os vendégszám növekedés mellett. Ezen belül a belföldi vendégforgalom enyhe csökkenése és a külföldi vendégforgalom enyhe növekedése figyelhető meg. 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küldőországok tekintetében kiugróan magas az orosz (+40,6%) és ukrán (+12,9%) forgalom növekedése, de intenzív a szlovák vendégéjszaka (+10,7%)  szám emelkedése is. 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A hagyományos küldőterületek vendégéjszaka csökkenése bár lassult, de továbbra is jelentős. A németországi és ausztriai kiemelt megjelenések sem tudják ellensúlyozni a kúra vendégek számának csökkenését.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 vendégéjszakák tekintetében az orosz és ukrán piac összesen 186.857 vendégéjszakát hozott a városba, míg a német nyelvterület (német, orsztárk, svájci) összesen 356.457 vendégéjszakát. </w:t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Cs/>
          <w:sz w:val="24"/>
          <w:szCs w:val="24"/>
        </w:rPr>
        <w:t>2.1 A turisztikai régiók részesedése az összes vendégéjszakából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ing2"/>
        <w:ind w:left="720" w:hanging="0"/>
        <w:rPr>
          <w:rFonts w:ascii="Calibri" w:hAnsi="Calibri" w:cs="Calibri"/>
          <w:bCs w:val="false"/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Fonts w:cs="Calibri" w:ascii="Calibri" w:hAnsi="Calibri"/>
          <w:bCs w:val="false"/>
          <w:i w:val="false"/>
          <w:iCs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107315</wp:posOffset>
                </wp:positionV>
                <wp:extent cx="3216910" cy="2724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2724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4345" cy="2614295"/>
                                  <wp:effectExtent l="0" t="0" r="0" b="0"/>
                                  <wp:docPr id="3" name="Diagra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Diagra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3pt;height:214.55pt;mso-wrap-distance-left:9.05pt;mso-wrap-distance-right:9.05pt;mso-wrap-distance-top:0pt;mso-wrap-distance-bottom:0pt;margin-top:8.4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Cs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4345" cy="2614295"/>
                            <wp:effectExtent l="0" t="0" r="0" b="0"/>
                            <wp:docPr id="4" name="Diagram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Diagram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4345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635</wp:posOffset>
                </wp:positionH>
                <wp:positionV relativeFrom="paragraph">
                  <wp:posOffset>107315</wp:posOffset>
                </wp:positionV>
                <wp:extent cx="2159000" cy="2599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2599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6435" cy="2489200"/>
                                  <wp:effectExtent l="0" t="0" r="0" b="0"/>
                                  <wp:docPr id="6" name="Objektum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jektum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480" t="-4283" r="-13649" b="-89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248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pt;height:204.7pt;mso-wrap-distance-left:9.05pt;mso-wrap-distance-right:9.05pt;mso-wrap-distance-top:0pt;mso-wrap-distance-bottom:0pt;margin-top:8.45pt;mso-position-vertical-relative:text;margin-left:25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6435" cy="2489200"/>
                            <wp:effectExtent l="0" t="0" r="0" b="0"/>
                            <wp:docPr id="7" name="Objektum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Objektum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480" t="-4283" r="-13649" b="-89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2489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: NGM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Versenytársak vizsgálata</w:t>
      </w:r>
    </w:p>
    <w:p>
      <w:pPr>
        <w:pStyle w:val="Normal"/>
        <w:spacing w:lineRule="auto" w:line="240" w:before="0" w:after="0"/>
        <w:ind w:firstLine="708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ógyturizmus</w:t>
      </w:r>
    </w:p>
    <w:p>
      <w:pPr>
        <w:pStyle w:val="Normal"/>
        <w:spacing w:lineRule="auto" w:line="240" w:before="0" w:after="0"/>
        <w:ind w:left="10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 gyógyturizmus terén Európa/Közép-Európa legmagasabban pozícionált desztinációi az észak-olasz „Terme Regio” (pl. Abano Terme, Montegrotto Terme), a svájci és német fürdővárosok és szanatóriumok (pl. Bad Ragaz, Bad Zurzach, Zermatt, Arosa, St. Moritz, Lugano, Baden-Baden, Bad Wildbald), valamint a Monarchia egykori jelentős fürdővárosai (pl. Karlsbad, Marienbad, Bad Ischl)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olasz, svájci és bajor fürdővárosok rendkívül magasan pozícionált termékkel rendelkeznek. A gyógytényezők és a magas színvonalú, komplex kezelések mellett a települési környezet, valamint a változatos szabadidős és kulturális programok szerves részei a terméknek. Jól menedzselt desztinációk, hatékony kommunikációs tevékenységgel, a magas árak ellenére kedvező ár/érték aránnyal. E gyógyhelyek jóval magasabban pozícionáltak, mint Hévíz, így közvetlen versenytársként jelenleg nem jönnek szóba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z Osztrák-Magyar Monarchia korábbi fürdővárosaival a versenyhelyzet alapja a gyógyászat szemlélete és a gyógykezelések hasonlósága. A legismertebbek és a legjelentősebb versenytársak Karlsbad (Karlovy Vary) és Marienbad (Marianske Lazne) lehetnek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Monarchia további fürdővárosai irányultságukat (pl. Bad Ischl) vagy jelen állapotukat (pl. erdélyi és felvidéki fürdők) tekintve napjainkban eltérnek Hévíztől, a gyógyászat és fürdőkultúra, a történelmi hagyományok tekintetében mégis hasonlóak. Pöstyén (Piestany) az utóbbi időben jelentősen fejlődött. Az alacsony áraik vonzók a turisták számára, de a szolgáltatások valódi tartalma elmarad a hévízitől. Az adottságok mellett jelentős versenyelőnyben van Hévíz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  <w:lang w:eastAsia="hu-HU"/>
        </w:rPr>
        <w:t>3.2 Főszezonban, kétágyas szoba ára (2 főre), egy hetes kúracsomaggal (EU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663"/>
        <w:gridCol w:w="930"/>
        <w:gridCol w:w="996"/>
        <w:gridCol w:w="1141"/>
        <w:gridCol w:w="1985"/>
        <w:gridCol w:w="1252"/>
        <w:gridCol w:w="1322"/>
        <w:gridCol w:w="196"/>
      </w:tblGrid>
      <w:tr>
        <w:trPr>
          <w:trHeight w:val="255" w:hRule="atLeast"/>
        </w:trPr>
        <w:tc>
          <w:tcPr>
            <w:tcW w:w="9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gánház - kúracsomag nélkül, csak szállás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jdúszoboszl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rká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arlsbad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rienba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bano/Montegrott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Loipersdorf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ad Füssing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6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10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Panzió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jdúszoboszl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rká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arlsbad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rienba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bano/Montegrott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Loipersdorf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ad Füssing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hu-HU"/>
              </w:rPr>
              <w:t>1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88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6</w:t>
            </w:r>
          </w:p>
        </w:tc>
      </w:tr>
      <w:tr>
        <w:trPr>
          <w:trHeight w:val="255" w:hRule="atLeast"/>
        </w:trPr>
        <w:tc>
          <w:tcPr>
            <w:tcW w:w="10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otel ***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jdúszoboszl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rká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arlsbad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rienba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bano/Montegrott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Loipersdorf</w:t>
            </w:r>
          </w:p>
        </w:tc>
        <w:tc>
          <w:tcPr>
            <w:tcW w:w="15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ad Füssing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6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1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10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otel ****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jdúszoboszló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arkány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arlsbad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Marienbad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Abano/Montegrotto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Loipersdorf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 xml:space="preserve">Bad Füssing </w:t>
            </w:r>
          </w:p>
        </w:tc>
      </w:tr>
      <w:tr>
        <w:trPr>
          <w:trHeight w:val="255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9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8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0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árak kategóriánként az elérhető legolcsóbb szállás árat mutatják városonkén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Az egy hetes kúracsomagok árainak összehasonlítása jó mutatja a hévízi szolgáltatások pozícionálását a versenytársakéhoz képest. Abano, Montegrotto árai magasan meghaladják a Hévíz (és a többi konkurens város) árait is minden kategóriába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gánszállások tekintetében a hazai fürdővárosokat árszintjét meghaladja az összehasonlítás ára, azonban a külföldi versenytársakétól lemarad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reskedelmi szálláshelyek tekintetében a belföldi összehasonlításban kedvezőbbek a háromcsillagos kategória árai Hévízen, négycsillagos kategóriában viszont már a hajdúszoboszlói árak felett mozognak a hévízi árak. A külföldi szállás árak a háromcsillagos kategóriában minden esetben magasabbak, a négycsillagosok esetében viszont Karsbad és Marienbad kínál kedvezőbb lehetőségeket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A szálláshelyek árszintje mellett, a hazai fürdővárosok rangsorában jól szemlélteti Hévíz pozícióját a következő táblázat is. Bár egyértelműen megelőzzük versenytársainkat érdemes az egyes városokban látható vendégéjszaka növekedési ütemekkel is számolni. Míg Hévízen 2009 és 2011 között 8,49%-os növekedés volt, addig Bükön 23,2%, Sárváron 18%, Zalakaroson pedig 9,7%. A büki és a sárvári nagymértékű növekedés az elmúlt 2 év fürdőfejlesztéseivel magyarázhatóak. Megfordulni látszik viszont a korábbi évek növekedési üteme Hajdúszoboszló esetében. 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Vendégforgalmi adatok kereskedelmi szálláshelyek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063"/>
        <w:gridCol w:w="1063"/>
        <w:gridCol w:w="1074"/>
        <w:gridCol w:w="1074"/>
        <w:gridCol w:w="1085"/>
        <w:gridCol w:w="1096"/>
      </w:tblGrid>
      <w:tr>
        <w:trPr>
          <w:trHeight w:val="130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földi vendégek száma (fő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földi vendégek száma (fő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Külföldi vendégéj-szakák száma (db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elföldi vendégéj-szakák száma (db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endégek száma összesen (fő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Vendégéj-szakák száma összesen (db)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90 68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101 339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589 442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323 973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192 026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</w:rPr>
              <w:t>913 415</w:t>
            </w:r>
          </w:p>
        </w:tc>
      </w:tr>
      <w:tr>
        <w:trPr>
          <w:trHeight w:val="285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 375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2 16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56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34 32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4 542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34 385</w:t>
            </w:r>
          </w:p>
        </w:tc>
      </w:tr>
      <w:tr>
        <w:trPr>
          <w:trHeight w:val="285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1 176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5 82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5 99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44 98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7 00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0 980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jdúszoboszló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 74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5 538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6 19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65 85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8 28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32 050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0 140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2 970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45 031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34 157</w:t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3 110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79 188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 97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2 691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51 002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75 939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9 663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19 131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Bük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9 52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 90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42 88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9 10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1 431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31 996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7 65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0 61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65 33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00 448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8 27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65 780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4 31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0 111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81 86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73 93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4 430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55 801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vár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1 868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5 371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5 72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91 336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7 23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77 060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4 63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4 22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5 270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82 35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8 86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87 623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1 00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8 54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71 234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73 75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59 54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44 988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Zalakaros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6 932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6 73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8 16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89 35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23 66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97 517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7 47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5 60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94 242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19 352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3 073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13 594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5 397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5 89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08 995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327 459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31 294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436 454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hu-HU"/>
              </w:rPr>
              <w:t>Balatonfüred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 789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350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38 973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71 09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9 139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0 065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 60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 368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11 995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6 802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0 973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8 797</w:t>
            </w:r>
          </w:p>
        </w:tc>
      </w:tr>
      <w:tr>
        <w:trPr>
          <w:trHeight w:val="270" w:hRule="atLeast"/>
        </w:trPr>
        <w:tc>
          <w:tcPr>
            <w:tcW w:w="1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 832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 07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2 847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43 558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1 905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6 40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orrás: KSH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Wellness- és fürdőkomplexumok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Hévíz adottságait tekintve gyógydesztináció, de a szolgáltatáskínálatában és a vendégkörében a wellness is megtalálható. A kúrákhoz kapcsolódóan meglévő egyedi adottságai a wellness terén nincsenek, a kínálat pedig jóval bővebb. A város vonzáskörzetét tekintve valamennyi magyar, osztrák, szlovén, német, cseh, szlovák és lengyel wellness-komplexum versenytársnak tekinthető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osztrák fürdők fejlesztését követően jelentősen visszaesett Hévízen az osztrák és német vendégek száma. Emellett a wellness-turista nem is hajlandó közel ezer km-t utazni a pár napos regenerálódásért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cseh, szlovák és lengyel fürdők színvonala és szolgáltatás-választéka nem előzi meg Hévízt. Versenyelőnyüket a közlekedés időigénye, az erőteljesebb kommunikáció és a jobb országimázs jelent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azai wellness-piacon egyértelmű versenyhátrányt jelent az élményelemek és a családbarát kiegészítő szolgáltatások hiánya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hazai internetes kersési trendekben elvesztettük a 2011-es év kimagasló eredményét, miszerint a wellness témakör 10. legnépszerűbb keresési szava Hévíz volt. A keresési trendek között olyan feltörekvő fürdők és fürdővárosok nevei jelentek meg a 2012-es évben, mint Gyula és a Zsóry fürdő. A keresési trend változása jól mutatja, hogy wellness témakörben nincs olyan egyértelmű versenyelőnyünk belföldön, mint a gyógyturizmus területén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nek ellenére is a wellness témakörre keresők nagy arányban találkoznak hévízi ajánlatokkal, mivel a legnépszerűbb keresési kulcsszavakra a „wellness hotel” és a „wellness hétvége” kombinációkra a találati lista élén rendszerint szerepelnek hévízi ajánlatok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b/>
          <w:sz w:val="24"/>
          <w:szCs w:val="24"/>
        </w:rPr>
        <w:t>3.5 Városi fürdők látogató számai (fő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1100"/>
        <w:gridCol w:w="1120"/>
        <w:gridCol w:w="1074"/>
        <w:gridCol w:w="1060"/>
        <w:gridCol w:w="1663"/>
      </w:tblGrid>
      <w:tr>
        <w:trPr>
          <w:trHeight w:val="31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Év / Városi fürdő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víz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árvár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Zalakaro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hu-HU"/>
              </w:rPr>
              <w:t>Bük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ajdúszoboszló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009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24 387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29 417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637 26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813 794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 176 779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010.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63 829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11 669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551 182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782 919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1 235 617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1.</w:t>
            </w:r>
          </w:p>
        </w:tc>
        <w:tc>
          <w:tcPr>
            <w:tcW w:w="11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8 578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44 000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10 049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3 448</w:t>
            </w:r>
          </w:p>
        </w:tc>
        <w:tc>
          <w:tcPr>
            <w:tcW w:w="16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Forrás: Fürdők adatszolgáltatása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fürdők iránti keresletet jó szemlélteti a látogatottsági számaik összehasonlítása is. A nagyobb élmény fürdővel rendelkező intézmények sem minden esetben haladják meg a hévízi tófürdő látogatottságát (pl.: Sárvár és Zalakaros esetében), azonban a wellness és élmény elemekkel bővített kínálat egyértelműen hozzájárul Bük és Hajdúszoboszló magas látogatói számaihoz.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Összegzés</w:t>
      </w:r>
    </w:p>
    <w:tbl>
      <w:tblPr>
        <w:tblW w:w="137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"/>
        <w:gridCol w:w="830"/>
        <w:gridCol w:w="897"/>
        <w:gridCol w:w="975"/>
        <w:gridCol w:w="830"/>
        <w:gridCol w:w="830"/>
        <w:gridCol w:w="830"/>
        <w:gridCol w:w="946"/>
        <w:gridCol w:w="1039"/>
        <w:gridCol w:w="1132"/>
        <w:gridCol w:w="1132"/>
        <w:gridCol w:w="1201"/>
        <w:gridCol w:w="1132"/>
        <w:gridCol w:w="1207"/>
      </w:tblGrid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únius</w:t>
            </w:r>
          </w:p>
        </w:tc>
        <w:tc>
          <w:tcPr>
            <w:tcW w:w="9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úlius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ugusztus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szeptember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október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november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december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összesen</w:t>
            </w:r>
          </w:p>
        </w:tc>
      </w:tr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0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9 76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3 6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 5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 33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 34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 70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 1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 4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 93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 74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2 59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 2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37 414</w:t>
            </w:r>
          </w:p>
        </w:tc>
      </w:tr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0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 2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4 35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7 28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8 3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 5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4 73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6 45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 07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 9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4 14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 85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9 63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731 605</w:t>
            </w:r>
          </w:p>
        </w:tc>
      </w:tr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 99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7 99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 8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8 0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2 3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 52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 1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4 86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1 77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 30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1 23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1 47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990 573</w:t>
            </w:r>
          </w:p>
        </w:tc>
      </w:tr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8 09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3 33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9 6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5 4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4 30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9 15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 4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44 87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10 50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 56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 96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2 79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062 119</w:t>
            </w:r>
          </w:p>
        </w:tc>
      </w:tr>
      <w:tr>
        <w:trPr>
          <w:trHeight w:val="267" w:hRule="atLeast"/>
        </w:trPr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20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5 3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 4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7 69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8 42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6 1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9 90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8 96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7 59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0 7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6 24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3 93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6 1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 081 571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Hévíz Város idegenforgalmáról összességében elmondható, hogy összhangban az Európai trendekkel, ugyanakkor a Nyugat Dunántúli Régió visszaeső teljesítménye ellenére, a várakozásokat felülmúlóan teljesített. A tavalyi rekordszámú vendégéjszakát sikerült közel 20 ezer éjszakával túlszárnyalni.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mondható, hogy a városvezetés által kezdeményezett és koordinált szolgáltatói párbeszéd, a megerősített marketing tevékenység, valamint a külföldi piacokon végzett közös munka eredménye rövid távon is jól megmutatkozik. Terveinknek megfelelően új légi járatok indításával, valamint város további turisztikai fejlesztésével minden feltétel adott a további növekedés biztosításához.     </w:t>
      </w:r>
    </w:p>
    <w:p>
      <w:pPr>
        <w:pStyle w:val="Heading2"/>
        <w:numPr>
          <w:ilvl w:val="0"/>
          <w:numId w:val="2"/>
        </w:numPr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2013. évi aktuális kommunikációs feladatok meghatározása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gyelembe véve a piaci trendeket a Hévízi Turisztikai Nonprofit Kft. a következő marketing költségvetést határozza meg a Társaság a 2013-as évére. Az összegek bruttó forintban értendők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21" w:type="dxa"/>
        <w:jc w:val="left"/>
        <w:tblInd w:w="-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1300"/>
        <w:gridCol w:w="1031"/>
        <w:gridCol w:w="1031"/>
        <w:gridCol w:w="1197"/>
        <w:gridCol w:w="1452"/>
        <w:gridCol w:w="359"/>
        <w:gridCol w:w="1720"/>
        <w:gridCol w:w="1300"/>
        <w:gridCol w:w="1031"/>
        <w:gridCol w:w="1031"/>
        <w:gridCol w:w="1197"/>
        <w:gridCol w:w="1452"/>
      </w:tblGrid>
      <w:tr>
        <w:trPr>
          <w:trHeight w:val="780" w:hRule="atLeast"/>
        </w:trPr>
        <w:tc>
          <w:tcPr>
            <w:tcW w:w="8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Hévízi Turisztikai Nonprofit Kft. Szervezésében                 tervezett megjelenések 2013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Időpont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iadás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rrás helyi TDM pályázat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rrás térségi TDM pályázat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llalkozási bevétel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öltségvetést terhelő költség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ülföldi célpiacok a Magyar Turizmus Zrt.-vel együttműködv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Németországi célterül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A - MT Zrt. Együttműköd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ve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9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words kamp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ünchen - f.r.e.e Mess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Osztrák célterül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nline kampány - adwords - wellness, kerékpár, nordic, gasztro, gyóg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 és ő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rint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 és ő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ásári részvéte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écsi - Ferien Messe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Linz - Magyar Nap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tudy tou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akmai workshop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T Zrt. Együttműköd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000</w:t>
            </w:r>
          </w:p>
        </w:tc>
      </w:tr>
      <w:tr>
        <w:trPr>
          <w:trHeight w:val="240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Új légi járatok - Svéd és norvég célterül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2 000 000</w:t>
            </w:r>
          </w:p>
        </w:tc>
      </w:tr>
      <w:tr>
        <w:trPr>
          <w:trHeight w:val="240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Újságírói és utazási irodai study tourok, workshop, roadshow, adword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Szlovák célterül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ozsony - ITF vásá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anuá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tudy tou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yomtatott és online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words kamp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www.parameter.sk, wellnesstips.sk, www.bumm.sk, www.ujszo.com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E26B0A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E26B0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scar magazin, Korza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99"/>
                <w:sz w:val="20"/>
                <w:szCs w:val="20"/>
                <w:lang w:eastAsia="hu-HU"/>
              </w:rPr>
              <w:t>Cseh célterüle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yomtatott és online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8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Oroszországi és ukrán megjelenések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T Zrt. Együttműködés, study tour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E26B0A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E26B0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Szakfordítá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E26B0A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E26B0A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Tartalé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Külföld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49 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6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8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45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Belföldi akció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99"/>
                <w:sz w:val="20"/>
                <w:szCs w:val="20"/>
                <w:lang w:eastAsia="hu-HU"/>
              </w:rPr>
              <w:t>MT Zrt. Együttműköd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1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települések szóróajándékai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 melléklet behúzásr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Wellness és egészség kiadv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Online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dwords kampány, program adword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 és ő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érségi adwords kamp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 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-target kamp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 és ő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acebook kampány - Álomhét alkalmazás, hirdet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ő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ematikus aloldal női oldalako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avasz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mina.hu, nlcafe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rogramajánló oldalakon kiemel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ránymagyarország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Vendegvaro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ort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rogramturizmus.hu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észgég témájú portál megjelenések (pl.: , Házipatika.com, webbeteg.hu, videoklinika.hu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özösségi média, fotó és videó feltöltések (külf.-i facebook kampány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Nyomtatott sajtó - közös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tthon otthon van 2 alk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., okt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lmény itthon 2 alk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., nov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6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ők Lapj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Kiskegye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., okt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ÉVA Magazin - Utazás rova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Joy - Utazás rova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j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ulleti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impatika Magazin, Gyöngypatika Magazi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ptemb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Behúzás - Kisalföld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Televíziós megjelenése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urisztikai műsorok: Élmény itthon programajánló magazin, Ízörzők, Szerepmes földrajz, Talpalatnyi zöld, Kalandjárat, Törzsutas, Értékmentés, Hazai Turizmus, Balatoni Nyá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0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V2 Mokka bejelentkez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TV 1-2 Időjárás szponzoráci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. és okt.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75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 75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80"/>
                <w:sz w:val="20"/>
                <w:szCs w:val="20"/>
                <w:lang w:eastAsia="hu-HU"/>
              </w:rPr>
              <w:t>Rádió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 xml:space="preserve"> - vidéki rádiók nyeremény játéka (6 nagyvárosban), Nyugat-Rádió kitelepül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, szeptemb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8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99"/>
                <w:sz w:val="20"/>
                <w:szCs w:val="20"/>
                <w:lang w:eastAsia="hu-HU"/>
              </w:rPr>
              <w:t>Study touro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99"/>
                <w:sz w:val="20"/>
                <w:szCs w:val="20"/>
                <w:lang w:eastAsia="hu-HU"/>
              </w:rPr>
              <w:t>PR ügynökség - térségi study tourok, celeb látogatá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áprili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 5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99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99"/>
                <w:sz w:val="20"/>
                <w:szCs w:val="20"/>
                <w:lang w:eastAsia="hu-HU"/>
              </w:rPr>
              <w:t>Vásári részvéte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UTAZÁS 2013 - Budapes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árciu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75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 75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őszezon kiállítás - Budapest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eptembe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5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4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urizmus Gála kitelepülés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ebruár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Helyi kommunikáció, Hévíz TV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5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Belföld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38 50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 00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 6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11 4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Nyomda, szóróanyag, grafi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Prospektus nyomás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nvitatív kiadv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agyar 15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émet 15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ngol 8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rosz 10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lovák 3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Francia 2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Egyészség/wellness kiadvány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Magyar 8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émet 8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Angol 5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Orosz 8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érkép 40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állás prospektus10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5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Csomag ajánlat katalógus 2000 db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Nyugat-Balaton térségi eseménynaptá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1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Hévíz bor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2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Szóró ajándékok, táska, toll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3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Tásk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Iszap mint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Grafikai tervezés éves díja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92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Nyomda, szóróanyag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9 22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7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8 52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Külföld - belföld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87 90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56 4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Tartalék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1 0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hu-HU"/>
              </w:rPr>
              <w:t>1 00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Marketing mind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98 12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hu-HU"/>
              </w:rPr>
              <w:t>65 920 000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Kft. működési költségek 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1 500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hu-HU"/>
              </w:rPr>
              <w:t>11 500 000</w:t>
            </w:r>
          </w:p>
        </w:tc>
      </w:tr>
      <w:tr>
        <w:trPr>
          <w:trHeight w:val="315" w:hRule="atLeast"/>
        </w:trPr>
        <w:tc>
          <w:tcPr>
            <w:tcW w:w="809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MINDÖSSZESEN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109 62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hu-HU"/>
              </w:rPr>
              <w:t>10 006 00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16"/>
                <w:szCs w:val="16"/>
                <w:lang w:eastAsia="hu-HU"/>
              </w:rPr>
              <w:t>12 200 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11 000 00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963634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77 420 000</w:t>
            </w:r>
          </w:p>
        </w:tc>
      </w:tr>
      <w:tr>
        <w:trPr>
          <w:trHeight w:val="315" w:hRule="atLeast"/>
        </w:trPr>
        <w:tc>
          <w:tcPr>
            <w:tcW w:w="158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9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0"/>
                <w:szCs w:val="20"/>
                <w:lang w:eastAsia="hu-H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809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8"/>
          <w:type w:val="nextPage"/>
          <w:pgSz w:orient="landscape" w:w="16838" w:h="11906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ának Képviselő-testülete a 2012-es turisztikai szezonról szóló beszámolót elfogadja.</w:t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b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17:00Z</dcterms:created>
  <dc:creator>csiga</dc:creator>
  <dc:description/>
  <cp:keywords/>
  <dc:language>en-US</dc:language>
  <cp:lastModifiedBy>cseke.erzsebet</cp:lastModifiedBy>
  <cp:lastPrinted>2012-01-20T10:20:00Z</cp:lastPrinted>
  <dcterms:modified xsi:type="dcterms:W3CDTF">2013-02-12T12:46:00Z</dcterms:modified>
  <cp:revision>4</cp:revision>
  <dc:subject/>
  <dc:title>Hévíz város idegenforgalmának helyzete,</dc:title>
</cp:coreProperties>
</file>